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lang w:eastAsia="it-IT"/>
        </w:rPr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bCs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bCs/>
          <w:i/>
          <w:sz w:val="20"/>
          <w:u w:val="single"/>
          <w:lang w:eastAsia="it-IT"/>
        </w:rPr>
        <w:t>Sotto intervento 19.2.1.7.6.2.1.1 - Sostegno a interventi di riqualificazione di spazi di fruizione pubblica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bCs/>
          <w:sz w:val="16"/>
          <w:lang w:eastAsia="it-IT"/>
        </w:rPr>
      </w:pPr>
      <w:r>
        <w:rPr>
          <w:rFonts w:cs="Arial" w:ascii="Arial" w:hAnsi="Arial"/>
          <w:b/>
          <w:bCs/>
          <w:sz w:val="16"/>
          <w:lang w:eastAsia="it-IT"/>
        </w:rPr>
        <w:t xml:space="preserve">BANDO PUBBLICO PER L’AMMISSIONE AI FINANZIAMENTI 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bCs/>
          <w:sz w:val="16"/>
          <w:lang w:eastAsia="it-IT"/>
        </w:rPr>
      </w:pPr>
      <w:r>
        <w:rPr>
          <w:rFonts w:cs="Arial" w:ascii="Arial" w:hAnsi="Arial"/>
          <w:b/>
          <w:bCs/>
          <w:sz w:val="16"/>
          <w:lang w:eastAsia="it-IT"/>
        </w:rPr>
        <w:t>C.U. 84202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chiarazione di attribuzione dei punteggi relativi ai criteri di selezione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 via__________________________________ n. __________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in qualità di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nte legale dell’ENTE singolo: __________________________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nte legale dell’ENTE _______________________________, capofila dell’Associazione costituita dai seguenti enti:</w:t>
      </w:r>
    </w:p>
    <w:p>
      <w:pPr>
        <w:pStyle w:val="Normal"/>
        <w:numPr>
          <w:ilvl w:val="0"/>
          <w:numId w:val="3"/>
        </w:numPr>
        <w:spacing w:before="240" w:after="240"/>
        <w:ind w:left="24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3"/>
        </w:numPr>
        <w:spacing w:before="240" w:after="240"/>
        <w:ind w:left="24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spacing w:before="240" w:after="240"/>
        <w:ind w:left="169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 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seguenti punteggi suscettibili di valutazione ai sensi dell’articolo 11 del Bando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 proponente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2"/>
        <w:gridCol w:w="1342"/>
      </w:tblGrid>
      <w:tr>
        <w:trPr>
          <w:trHeight w:val="326" w:hRule="atLeast"/>
        </w:trPr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41859776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o di priorit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26" w:hRule="atLeast"/>
        </w:trPr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)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>Enti Pubblici riuniti nelle forme associative previste dal TU delle leggi sugli EE.LL, per la ottimizzazione del servizio e per una più ampia copertura di territorio (consorzi, convenzioni, unioni, etc.).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Ente singolo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Due enti associat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Tre enti associat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Da quattro a più enti associat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 parzial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l’intervento propos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9"/>
        <w:gridCol w:w="1199"/>
      </w:tblGrid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bookmarkStart w:id="1" w:name="_Hlk14185985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o di priorit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1) Progetto cantierabi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2) Progetto che prevede investimenti finalizzati a favorire la fruibilità a soggetti disabili</w:t>
            </w:r>
            <w:r>
              <w:rPr>
                <w:rStyle w:val="WW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ll’1% al 5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l 6% al 10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5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ltre il 10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3) Progetto che prevede investimenti orientati alla sostenibilità ambientale: efficientamento energetico, tecniche di edilizia sostenibile ecc.</w:t>
            </w:r>
            <w:r>
              <w:rPr>
                <w:rStyle w:val="WW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4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ll’1% al 5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l 6% al 10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ltre il 10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</w:tr>
      <w:tr>
        <w:trPr>
          <w:trHeight w:val="6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 parzi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Localizzazione dell'intervent</w:t>
      </w:r>
      <w:r>
        <w:rPr/>
        <w:t>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9"/>
        <w:gridCol w:w="1199"/>
      </w:tblGrid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bookmarkStart w:id="2" w:name="_Hlk141859873"/>
            <w:bookmarkEnd w:id="2"/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o di priorit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1) Intervento localizzato (interament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parzialmente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 area montana</w:t>
            </w:r>
            <w:r>
              <w:rPr>
                <w:rStyle w:val="WW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titudine &lt; 600 m s.l.m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titudine &gt; 600 e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&lt;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700 m s.l.m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titudine &gt; 700 e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&lt;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900 m s.l.m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5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titudine &gt; 900 m s.l.m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2) Valenza turistica del progetto. Intervento localizzato in un territorio con elevato numero di posti let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ltre 300 posti lett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 101 a 300 posti lett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 51 a 100 posti lett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. posti letto≤  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 parzi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6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 TOT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</w:tr>
    </w:tbl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_________                                                                Firma del dichiarante</w:t>
      </w:r>
    </w:p>
    <w:p>
      <w:pPr>
        <w:pStyle w:val="Normal"/>
        <w:spacing w:lineRule="auto" w:line="240" w:before="0" w:after="0"/>
        <w:ind w:left="567" w:right="-24" w:firstLine="48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 </w:t>
      </w:r>
    </w:p>
    <w:p>
      <w:pPr>
        <w:pStyle w:val="Default"/>
        <w:spacing w:before="480" w:after="0"/>
        <w:ind w:left="567" w:hanging="0"/>
        <w:jc w:val="both"/>
        <w:rPr/>
      </w:pPr>
      <w:r>
        <w:rPr>
          <w:rFonts w:cs="Arial" w:ascii="Arial" w:hAnsi="Arial"/>
          <w:color w:val="000000"/>
          <w:sz w:val="16"/>
          <w:szCs w:val="20"/>
        </w:rPr>
        <w:t xml:space="preserve">Ai sensi e per gli effetti del Reg. (UE) 2016/679, i dati personali contenuti nelle presenti dichiarazioni saranno trattati, anche con strumenti informatici, esclusivamente nell’ambito del procedimento per il quale le presenti dichiarazioni sono rese.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  ___________                                                              Firma del dichiarante</w:t>
      </w:r>
    </w:p>
    <w:p>
      <w:pPr>
        <w:pStyle w:val="Normal"/>
        <w:spacing w:lineRule="auto" w:line="292" w:before="0" w:after="0"/>
        <w:ind w:left="567" w:right="-24" w:firstLine="4808"/>
        <w:jc w:val="center"/>
        <w:rPr/>
      </w:pPr>
      <w:r>
        <w:rPr>
          <w:rFonts w:cs="Arial" w:ascii="Arial" w:hAnsi="Arial"/>
          <w:sz w:val="20"/>
        </w:rPr>
        <w:t xml:space="preserve">____________________________________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l punteggio viene assegnato alle domande di sostegno presentate da associazioni composte da più Enti costituite secondo quanto previsto dal TU degli Enti Locali</w:t>
      </w:r>
    </w:p>
  </w:footnote>
  <w:footnote w:id="3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La percentuale è calcolata sull’importo totale delle spese ammesse, escluse le spese generali.</w:t>
      </w:r>
    </w:p>
  </w:footnote>
  <w:footnote w:id="4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La percentuale è calcolata sull’importo totale delle spese ammesse, escluse le spese generali.</w:t>
      </w:r>
    </w:p>
  </w:footnote>
  <w:footnote w:id="5">
    <w:p>
      <w:pPr>
        <w:pStyle w:val="WWFootnote"/>
        <w:spacing w:before="0" w:after="14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P</w:t>
      </w:r>
      <w:bookmarkStart w:id="3" w:name="_Hlk147991582"/>
      <w:r>
        <w:rPr>
          <w:rFonts w:cs="Arial" w:ascii="Arial" w:hAnsi="Arial"/>
          <w:sz w:val="16"/>
          <w:szCs w:val="16"/>
        </w:rPr>
        <w:t>er l’attribuzione del punteggio premiante, è necessario che l’intervento sia localizzato ad un’Altitudine minima 600 mt s.l.m. Nel caso di investimenti destinati a beni mobili, ai fini dell’attribuzione del punteggio premiante, vale la sede legale del richiedente.</w:t>
      </w:r>
      <w:bookmarkEnd w:id="3"/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Ai fini dell’attribuzione del punteggio, saranno presi in considerazione i posti letto delle strutture alberghiere ed extra alberghiere, così come censiti dalla Regione Sardegna attraverso il sistema SIRED (vedi Allegato E), compresi nel territorio di competenza del soggetto richied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stonotaapidipaginaCarattere1">
    <w:name w:val="Testo nota a piè di pagina Carattere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WWFootnote">
    <w:name w:val="WW-Footnote"/>
    <w:basedOn w:val="Standa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18:00Z</dcterms:created>
  <dc:creator>Claudio Saba</dc:creator>
  <dc:description/>
  <cp:keywords/>
  <dc:language>en-US</dc:language>
  <cp:lastModifiedBy>Franca-PC</cp:lastModifiedBy>
  <dcterms:modified xsi:type="dcterms:W3CDTF">2024-10-11T11:03:00Z</dcterms:modified>
  <cp:revision>19</cp:revision>
  <dc:subject/>
  <dc:title/>
</cp:coreProperties>
</file>