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1.4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>Codice Univoco Bando: 45422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  <w:t>Incentivazione di attività legate allo sviluppo del turismo rurale (Bando 2020)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di attribuzione dei punteggi relativi a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 via__________________________________ n. 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______________________________________tel/cel_______________________________________ 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 qualità di titolare/rappresentante legale di: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mpresa individuale non agricola:____________________________________________________,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ocietà non agricola\società di imprese non agricole _____________________________________,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art. IVA 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legale in 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operativa in 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/>
      </w:pPr>
      <w:r>
        <w:rPr/>
        <w:t>A.</w:t>
        <w:tab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5"/>
        <w:gridCol w:w="1006"/>
        <w:gridCol w:w="1437"/>
      </w:tblGrid>
      <w:tr>
        <w:trPr>
          <w:trHeight w:val="25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iterio di priorit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auto attribuito</w:t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1) Titolo di studio del richiedente: laurea quinquennale, triennale, diploma scuola media superiore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2"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Max </w:t>
            </w: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urea specialistica o magistrale ovvero Laurea conseguita secondo il vecchio ordinamento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Laurea di primo livello (ex laurea triennale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loma scuola media superiore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2) Esperienza pregressa nelle attività oggetto di finanzia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3"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1 a 3 anni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4 a 7 anni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7 anni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massimo parzial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  <w:tab/>
        <w:t>Caratteristiche dell’intervento propo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3"/>
        <w:gridCol w:w="12"/>
        <w:gridCol w:w="1056"/>
        <w:gridCol w:w="1067"/>
      </w:tblGrid>
      <w:tr>
        <w:trPr>
          <w:trHeight w:val="25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riterio di priorità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auto attribuito</w:t>
            </w:r>
          </w:p>
        </w:tc>
      </w:tr>
      <w:tr>
        <w:trPr>
          <w:trHeight w:val="378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1) Progetto cantierabile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2) Progetto che prevede investimenti (materiali e/o immateriali) finalizzati a facilitare l’accesso ai servizi a soggetti disabi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4"/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l’1% al 5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 6% al 10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il 10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3) Progetto che prevede investimenti orientati alla sostenibilità ambien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5"/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l’1% al 5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 6% al 10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il 10%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63" w:hRule="atLeast"/>
        </w:trPr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massimo parziale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GGIO TOTALE (A+B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480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567" w:right="-24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ICHIARA altresì</w:t>
      </w:r>
      <w:r>
        <w:rPr>
          <w:rFonts w:cs="Arial" w:ascii="Arial" w:hAnsi="Arial"/>
          <w:sz w:val="20"/>
          <w:szCs w:val="20"/>
        </w:rPr>
        <w:t xml:space="preserve"> di essere in possesso del seguente </w:t>
      </w:r>
      <w:r>
        <w:rPr>
          <w:rFonts w:cs="Arial" w:ascii="Arial" w:hAnsi="Arial"/>
          <w:b/>
          <w:sz w:val="20"/>
          <w:szCs w:val="20"/>
          <w:u w:val="single"/>
        </w:rPr>
        <w:t>titolo di studio</w:t>
      </w:r>
      <w:r>
        <w:rPr>
          <w:rFonts w:cs="Arial" w:ascii="Arial" w:hAnsi="Arial"/>
          <w:sz w:val="20"/>
          <w:szCs w:val="20"/>
        </w:rPr>
        <w:t>________________________ ________________________________ Conseguito presso (indicare l'istituto scolastico o l'Ateneo)________________________________________________________________________</w:t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ogo e data                    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ogo e data                          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____________________________________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 almeno uno dei soci</w:t>
      </w:r>
      <w:r>
        <w:rPr>
          <w:rFonts w:cs="Arial" w:ascii="Arial" w:hAnsi="Arial"/>
          <w:i/>
          <w:sz w:val="16"/>
        </w:rPr>
        <w:t xml:space="preserve"> e non è cumulabile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l rappresentante legale che sottoscrive la domanda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8:00Z</dcterms:created>
  <dc:creator>Claudio Saba</dc:creator>
  <dc:description/>
  <cp:keywords/>
  <dc:language>en-US</dc:language>
  <cp:lastModifiedBy>Admin</cp:lastModifiedBy>
  <dcterms:modified xsi:type="dcterms:W3CDTF">2020-04-29T08:13:00Z</dcterms:modified>
  <cp:revision>7</cp:revision>
  <dc:subject/>
  <dc:title/>
</cp:coreProperties>
</file>